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sinf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62EA 908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59A7 88487</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i386 Install CD</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A15F 41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9A06 394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CBB 892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5AD 87469</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amd64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A1D1 414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5B 397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0B 396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5D4 38356</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amd64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A288 416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FE6 40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F8 396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DD 39645</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amd64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863 472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79A 47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7AA 42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680 42624</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amd64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AC9E 441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9E6D 40557</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i386 Install CD</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268 415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122 41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F0 388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58 38744</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amd64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CBB 4012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2E9 37609</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i386 Install CD</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CCA 360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026 32806</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i386 Install CD</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48E 33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1EE 332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8D9 309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69C 30364</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amd64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DC8 32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300 29440</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i386 Install CD</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